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6217920" cy="923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23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TEP 1-112-MT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MISSION TRAINING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36"/>
                              </w:rPr>
                              <w:t>FOR TH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TTACK HELICO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BATTAL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61965" cy="4176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1965" cy="417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EADQUARTERS, DEPARTMENT OF THE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DISTRIBUTION RESTRICTION: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Approved for public release; distribution is unlimi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27.2pt;mso-wrap-distance-left:9.05pt;mso-wrap-distance-right:9.05pt;mso-wrap-distance-top:0pt;mso-wrap-distance-bottom:0pt;margin-top:-36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TEP 1-112-MTP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MISSION TRAINING PLAN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36"/>
                        </w:rPr>
                        <w:t>FOR TH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TTACK HELICOP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BATTAL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561965" cy="4176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1965" cy="417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EADQUARTERS, DEPARTMENT OF THE ARM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DISTRIBUTION RESTRICTION: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Approved for public release; distribution is unlimi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8:02:00Z</dcterms:created>
  <dc:creator>Sue Parker</dc:creator>
  <dc:description/>
  <dc:language>en-US</dc:language>
  <cp:lastModifiedBy>U.S. Army</cp:lastModifiedBy>
  <cp:lastPrinted>2001-06-06T12:59:00Z</cp:lastPrinted>
  <dcterms:modified xsi:type="dcterms:W3CDTF">2001-06-06T18:02:00Z</dcterms:modified>
  <cp:revision>2</cp:revision>
  <dc:subject/>
  <dc:title>Email Template</dc:title>
</cp:coreProperties>
</file>